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Средняя общеобразовательная школа №48» </w:t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67915, РД, г. Махачкала, пос. Н.Кяхулай, ул Абдулаева д.74а, </w:t>
      </w:r>
      <w:r>
        <w:rPr>
          <w:rFonts w:eastAsia="Calibri" w:cs="Times New Roman" w:ascii="Times New Roman" w:hAnsi="Times New Roman"/>
          <w:lang w:val="en-US" w:eastAsia="en-US"/>
        </w:rPr>
        <w:t>e</w:t>
      </w:r>
      <w:r>
        <w:rPr>
          <w:rFonts w:eastAsia="Calibri" w:cs="Times New Roman" w:ascii="Times New Roman" w:hAnsi="Times New Roman"/>
          <w:lang w:eastAsia="en-US"/>
        </w:rPr>
        <w:t>-</w:t>
      </w:r>
      <w:r>
        <w:rPr>
          <w:rFonts w:eastAsia="Calibri" w:cs="Times New Roman" w:ascii="Times New Roman" w:hAnsi="Times New Roman"/>
          <w:lang w:val="en-US" w:eastAsia="en-US"/>
        </w:rPr>
        <w:t>mail</w:t>
      </w:r>
      <w:r>
        <w:rPr>
          <w:rFonts w:eastAsia="Calibri" w:cs="Times New Roman" w:ascii="Times New Roman" w:hAnsi="Times New Roman"/>
          <w:lang w:eastAsia="en-US"/>
        </w:rPr>
        <w:t xml:space="preserve">: </w:t>
      </w:r>
      <w:hyperlink r:id="rId2">
        <w:r>
          <w:rPr>
            <w:rStyle w:val="InternetLink"/>
            <w:rFonts w:eastAsia="Calibri" w:cs="Times New Roman" w:ascii="Times New Roman" w:hAnsi="Times New Roman"/>
            <w:lang w:val="en-US" w:eastAsia="en-US"/>
          </w:rPr>
          <w:t>ege</w:t>
        </w:r>
        <w:r>
          <w:rPr>
            <w:rStyle w:val="InternetLink"/>
            <w:rFonts w:eastAsia="Calibri" w:cs="Times New Roman" w:ascii="Times New Roman" w:hAnsi="Times New Roman"/>
            <w:lang w:eastAsia="en-US"/>
          </w:rPr>
          <w:t>200648@</w:t>
        </w:r>
        <w:r>
          <w:rPr>
            <w:rStyle w:val="InternetLink"/>
            <w:rFonts w:eastAsia="Calibri" w:cs="Times New Roman" w:ascii="Times New Roman" w:hAnsi="Times New Roman"/>
            <w:lang w:val="en-US" w:eastAsia="en-US"/>
          </w:rPr>
          <w:t>yandex</w:t>
        </w:r>
        <w:r>
          <w:rPr>
            <w:rStyle w:val="InternetLink"/>
            <w:rFonts w:eastAsia="Calibri" w:cs="Times New Roman" w:ascii="Times New Roman" w:hAnsi="Times New Roman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lang w:val="en-US" w:eastAsia="en-US"/>
          </w:rPr>
          <w:t>ru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69440</wp:posOffset>
                </wp:positionH>
                <wp:positionV relativeFrom="paragraph">
                  <wp:posOffset>374015</wp:posOffset>
                </wp:positionV>
                <wp:extent cx="2057400" cy="1774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7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У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____» ____ 201 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pt;height:139.7pt;mso-wrap-distance-left:9.05pt;mso-wrap-distance-right:9.05pt;mso-wrap-distance-top:0pt;mso-wrap-distance-bottom:0pt;margin-top:29.45pt;mso-position-vertical-relative:text;margin-left:1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У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 ____» ____ 201 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02710</wp:posOffset>
                </wp:positionH>
                <wp:positionV relativeFrom="paragraph">
                  <wp:posOffset>374015</wp:posOffset>
                </wp:positionV>
                <wp:extent cx="2421255" cy="1774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77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ирханова Р.М.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 ____» ____ 201 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65pt;height:139.7pt;mso-wrap-distance-left:9.05pt;mso-wrap-distance-right:9.05pt;mso-wrap-distance-top:0pt;mso-wrap-distance-bottom:0pt;margin-top:29.45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школ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мирханова Р.М.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 ____» ____ 201 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_» ____201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ЩЕМ СОБРАНИИ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ПОДВЯЗНОВСКОЙ СОШ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ламентирует деятельность органа самоуправления МБОУ «СОШ №48» – общего собрания работников (далее по тексту Собрание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Нормативной основой деятельности Собрания являются: Закон Российской Федерации «Об образовании в Российской Федерации», Трудовой Кодекс Российской Федерации, Устав  школы, настоящее Полож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брание является коллегиальным органом самоуправления и функционирует в целях реализации законного права работников школы на участие в управлении Учреждением, осуществления на деле принципа коллегиальности управления школ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Собрание осуществляет свою работу  в течение всего календарного го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Общее собрание работников школы собирается по мере  необходимости, но не реже 1 раза в год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pacing w:val="-3"/>
          <w:sz w:val="28"/>
          <w:szCs w:val="28"/>
        </w:rPr>
        <w:t>Инициатором созыва Общего собрания может быть Учредитель, директор школы, выборный представительный орган или не менее одной трети работников школ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Состав собрания и организация его работ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брание образуют работники ОУ всех категорий и должностей, для которых школа является основным местом работы, в том числе – на условиях неполного рабочего дн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В состав Собрания не входят работники, осуществляющие трудовые функции по договорам подряда, на условиях трудовых соглашений и по совместительств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се работники ОУ, участвующие в собрании, имеют при голосовании по одному голосу. Председатель Собрания, избираемый для его ведения из числа членов Собрания, имеет при голосовании один голо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Из числа присутствующих на собрании избирается секретарь Собрания, который ведет протокол. Секретарь Собрания принимает участие в его работе на равных с другими работниками условия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Для решения вопросов, затрагивающих законные интересы работников, на заседания Собрания могут приглашаться представители Учредителя, органов управления образованием, представители органов местного самоуправления и исполнительной власти, профсоюзных органов, общественности, работники, определенные п. 2.2. настоящего Положени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 участвуют в работе Собрания с правом совещательного голоса и участия в голосовании не принимают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олномочия Собр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суждение  Устава школы, изменений и дополнений к нему и иных нормативных локальных актов, относящихся к их компетен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инимает решение о необходимости заключения с администрацией школы коллективного договор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ринимает текст коллективного договора, вносит изменения и дополнения в коллективный договор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Заслушивает отчет о реализации коллективного договор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Принимает правила внутреннего трудового распоряд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Создает при необходимости временные и постоянные комиссии для решения вопросов, отнесенных настоящим Положении к компетенции Собрания, и устанавливает их полномоч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Вносит предложения директору ОУ о внесении изменений в коллективный договор, трудовые договоры с работник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Осуществляет общественный контроль за работой администрации ОУ по охране здоровья работников, созданию безопасных условий тру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Образование органа общественной самодеятельности – Совета работников Учреждения – для ведения коллективных переговоров с администрацией Учреждения по вопросам заключения, изменения, дополнения коллективного трудового договор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Определение численности и срока полномочий Комиссии по трудовым спорам Учреждения, избрание её член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лномочия Собрания относятся к его исключительной компетенции и не могут быть делегированы другим органам управ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Регламент работы Собр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еред началом работы Собрания секретарь Собрания фиксирует явку членов Собр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На Собрании секретарем Собрания ведется протокол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При рассмотрении повестки Собрания работниками, участвующими в его работе, в повестку могут быть внесены изменения и дополнения. Изменения и дополнения вносят решением Собр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Собрание правомочно принимать решения при наличии на заседании не менее половины  работников, для которых ОУ является основным местом работ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я Собрания принимаются открытым голосованием, при этом решение считается принятым, если за него проголосовало не менее половины работников школы, присутствующих на Собран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Решения Собрания могут быть обнародованы, доведены до сведения всех участников образовательного процесса, включены в публичные отчеты, опубликованы на Интернет-сайте школы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Директор школы вправе отклонить решение Собрания, если оно противоречит действующему законодательству и/или принято с нарушением настоящего Положе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Ответственность общего собрания трудового коллектив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щее собрание работников школы  несет ответственность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полнение, выполнение не в полном объеме или невыполнение закрепленных за ней задач и функций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нимаемых решений законодательству РФ, нормативно-правовым акта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Документация и отчетность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 Секретарем Собрания ведутся протоколы заседаний, в которых оформляются решения Собрания. Книга протоколов общего собрания работников школы  хранится у директора школ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Секретарь Собрания оформляет, подписывает и представляет протокол на подпись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редседателю Собрания в течение трех дней от даты</w:t>
      </w:r>
      <w:r>
        <w:rPr>
          <w:rFonts w:cs="Times New Roman" w:ascii="Times New Roman" w:hAnsi="Times New Roman"/>
          <w:sz w:val="28"/>
          <w:szCs w:val="28"/>
        </w:rPr>
        <w:t xml:space="preserve"> засед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right="22" w:firstLine="540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e20064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б общем собрании работников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6:00Z</dcterms:created>
  <dc:creator>Пятый</dc:creator>
  <dc:description/>
  <cp:keywords/>
  <dc:language>en-US</dc:language>
  <cp:lastModifiedBy>АнМ</cp:lastModifiedBy>
  <cp:lastPrinted>2013-12-17T14:02:00Z</cp:lastPrinted>
  <dcterms:modified xsi:type="dcterms:W3CDTF">2018-12-15T11:26:00Z</dcterms:modified>
  <cp:revision>2</cp:revision>
  <dc:subject/>
  <dc:title>Положение об общем собрани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965A63D7B2C3654B8CCDE74F2A22E78C</vt:lpwstr>
  </property>
</Properties>
</file>